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26.03.2012 года</w:t>
        <w:tab/>
        <w:t xml:space="preserve">                                                   </w:t>
        <w:tab/>
        <w:t xml:space="preserve">                №   185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6.2011 года № 265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Травматология и ортопедия» (для детей), утвержденные приказом департамента здравоохранения Костромской области от 20.06.2011 года № 265 «О введении медико-экономических стандартов по клинико-статистическим группам по профилю «Травматология и ортопедия» (для детей),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Елагин Е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3. Руководителям страховых медицинских организаций при проведении контроля качества оказания медицинской помощи руководствоваться 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марта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В.Е. Николаев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Главный внештатный детский специалист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травматолог-ортопед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епартамента здравоохранения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       В.Б.Гурьев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2:00Z</dcterms:created>
  <dc:creator>BarNV</dc:creator>
  <dc:description/>
  <cp:keywords/>
  <dc:language>en-US</dc:language>
  <cp:lastModifiedBy>sokolovaev</cp:lastModifiedBy>
  <cp:lastPrinted>2012-03-26T13:31:00Z</cp:lastPrinted>
  <dcterms:modified xsi:type="dcterms:W3CDTF">2012-03-28T11:02:00Z</dcterms:modified>
  <cp:revision>20</cp:revision>
  <dc:subject/>
  <dc:title> </dc:title>
</cp:coreProperties>
</file>